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, КУРСОВ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тодологии науки (Античность, Средние века, Новое время; позитивизм, неопозитивизм, постпозитивизм)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ческие основы личностно-ориентированной (субъектной) парадигмы в психолог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методологии в отечественной психологии и педагогике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информационных технологий в психологическом исследован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кросс-культурных исследовани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пытно-экспериментальной работы в ОУ различных типов и вид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тика современных психолого-педагогических исследований в О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рганизации и проведению ОЭР в О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й метод в школе К. Левин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вазиэкспериментального исследов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щий эксперимент в детской и педагогической психолог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метода экспертных оценок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 личности в разные возрастные периоды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методов социально-психологического исслед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сихосемантического мет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вные методы в исследовании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53:00Z</dcterms:created>
  <dc:creator>ФДПП</dc:creator>
  <dc:description/>
  <cp:keywords/>
  <dc:language>en-US</dc:language>
  <cp:lastModifiedBy>Александр</cp:lastModifiedBy>
  <dcterms:modified xsi:type="dcterms:W3CDTF">2009-07-02T16:02:00Z</dcterms:modified>
  <cp:revision>6</cp:revision>
  <dc:subject/>
  <dc:title/>
</cp:coreProperties>
</file>